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235</wp:posOffset>
            </wp:positionH>
            <wp:positionV relativeFrom="paragraph">
              <wp:posOffset>-222250</wp:posOffset>
            </wp:positionV>
            <wp:extent cx="633730" cy="752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02 февраля 2022 года 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. Варна                                                           № 4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ии части полномочий</w:t>
      </w:r>
    </w:p>
    <w:p>
      <w:pPr>
        <w:pStyle w:val="2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евчинского сельского поселения</w:t>
      </w:r>
    </w:p>
    <w:p>
      <w:pPr>
        <w:pStyle w:val="2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культуры Варненским</w:t>
      </w:r>
    </w:p>
    <w:p>
      <w:pPr>
        <w:pStyle w:val="2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м районом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законом от 06.10.2003 года № 131-ФЗ «Об общих принципах организации местного самоуправления в Российской Федерации», Решением Совета депутатов Кулевчинского сельского поселения от 01.02.2022 года № 01 «О передачи Варненскому муниципальному району части полномочий в сфере культуры», Устава Варненского муниципального района,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/>
      </w:pPr>
      <w:r>
        <w:rPr/>
        <w:t>1.</w:t>
      </w:r>
      <w:r>
        <w:rPr>
          <w:color w:val="FF0000"/>
        </w:rPr>
        <w:t xml:space="preserve"> </w:t>
      </w:r>
      <w:r>
        <w:rPr/>
        <w:t>Принять от Кулевчинского сельского поселения Варненскому муниципальному району на период с 01.01.2022г. по 31.12.2022г. осуществление части полномочий в сфере культуры, в том числе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учение бюджетных ассигнований из бюджета Челябинской области на реализацию государственной программы Челябинской области «Развитие культуры в Челябинской области», а также в рамках Федерального проекта «Культурная среда»;</w:t>
      </w:r>
    </w:p>
    <w:p>
      <w:pPr>
        <w:pStyle w:val="Justppt"/>
        <w:spacing w:before="0" w:after="0"/>
        <w:ind w:left="0" w:right="0" w:firstLine="709"/>
        <w:jc w:val="both"/>
        <w:rPr/>
      </w:pPr>
      <w:r>
        <w:rPr/>
        <w:t>1.2. проведение процедуры электронного аукциона по объекту: МУК «Кулевчинская ЦКС», находящегося по адресу: Челябинская область, Варненский район, с.Кулевчи, ул.Завалищина, 39 на капитальный ремонт и приобретение основных средств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дписание Соглашения о предоставлении из бюджета Челябинской области в 2022-2024 годах бюджету Варненского муниципального района на создание и модернизацию учреждений культурно - досугового типа в сельской местности, включая обеспечение объектов инфраструктуры (в том числе строительство, реконструкцию и капитальный ремонт зданий), а также на приобретение основных средств;</w:t>
      </w:r>
    </w:p>
    <w:p>
      <w:pPr>
        <w:pStyle w:val="Justppt"/>
        <w:spacing w:before="0" w:after="0"/>
        <w:ind w:left="0" w:right="0" w:firstLine="709"/>
        <w:jc w:val="both"/>
        <w:rPr/>
      </w:pPr>
      <w:r>
        <w:rPr/>
        <w:t>1.4. предоставление в Министерство культуры Челябинской области отчетов об освоении средств бюджета Челябинской области, исполнении Соглашения;</w:t>
      </w:r>
    </w:p>
    <w:p>
      <w:pPr>
        <w:pStyle w:val="Justppt"/>
        <w:spacing w:before="0" w:after="0"/>
        <w:ind w:left="0" w:right="0" w:firstLine="709"/>
        <w:jc w:val="both"/>
        <w:rPr/>
      </w:pPr>
      <w:r>
        <w:rPr/>
        <w:t>1.5. иные полномочия, связанные с заключением и исполнением контракта и Соглашения.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/>
      </w:pPr>
      <w:r>
        <w:rPr/>
        <w:t>2. Администрации Варненского муниципального района заключить с Администрацией Кулевчинского сельского поселения соглашение о передаче Варненскому муниципальному району части полномочий Кулевчинского сельского поселения в сфере культуры, в части проведения капитального ремонта и приобретения основных средств МУК «Кулевчинская ЦКС».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/>
      </w:pPr>
      <w:r>
        <w:rPr/>
        <w:t xml:space="preserve">3. Финансовое обеспечение передаваемых полномочий, указанных в подпунктах 1.1. - 1.5 настоящего решения, осуществлять за счет иных межбюджетных трансфертов в размере    43 000 (сорок три тысячи) рублей 00 копеек, предусмотренных в бюджете Кулевчинского сельского поселения, предназначенных на осуществление части полномочий на осуществление части полномочий на создание и модернизацию учреждений культурно - досугового типа в сельской местности, включая обеспечение объектов инфраструктуры (в том числе строительство, реконструкцию и капитальный ремонт зданий), а так же на приобретение основных средств </w:t>
      </w:r>
      <w:r>
        <w:rPr>
          <w:shd w:fill="FFFFFF" w:val="clear"/>
        </w:rPr>
        <w:t>на очередной финансовый год, в соответствии с заключенным Соглашением.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/>
      </w:pPr>
      <w:r>
        <w:rPr/>
        <w:t xml:space="preserve">4. Настоящее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Ре</w:t>
      </w:r>
      <w:r>
        <w:rPr/>
        <w:t>шение вступает в силу со дня его принятия.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>5.Настоящее Решение обнародовать на Информационном стенде и официальном сайте администрации Варненского муниципального района в сети «Интернет».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textAlignment w:val="baselin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арненского</w:t>
        <w:tab/>
        <w:t xml:space="preserve"> Председатель Собрания депутатов муниципального района</w:t>
        <w:tab/>
        <w:t xml:space="preserve">      Варненского муниципального района</w:t>
      </w:r>
    </w:p>
    <w:p>
      <w:pPr>
        <w:pStyle w:val="Normal"/>
        <w:tabs>
          <w:tab w:val="clear" w:pos="708"/>
          <w:tab w:val="left" w:pos="5160" w:leader="none"/>
        </w:tabs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 К.Ю.Моисеев</w:t>
        <w:tab/>
        <w:t xml:space="preserve">       __________________   А.А.Кормилицын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awru.info/dok/1998/07/31/n99920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03:00Z</dcterms:created>
  <dc:creator>EGOR</dc:creator>
  <dc:description/>
  <dc:language>en-US</dc:language>
  <cp:lastModifiedBy/>
  <cp:lastPrinted>1995-11-21T17:41:00Z</cp:lastPrinted>
  <dcterms:modified xsi:type="dcterms:W3CDTF">2022-02-03T06:47:06Z</dcterms:modified>
  <cp:revision>40</cp:revision>
  <dc:subject/>
  <dc:title/>
</cp:coreProperties>
</file>